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 dllPower (idllPower)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Tony Toole (ttoole@canco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estions, etc.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 evaluation copy only, not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order form for pric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nstall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idllPower/dllPower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rogramm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Upcoming additions to idll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lPower is a an extreamly powerfull library that gives you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C++32 10.0 - 10.6 applications the ability to use D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created using dllPower v2.13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a game developer wishing to be able to us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to control sound, graphics, etc. This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llPower loader provided as public domain and has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idllPower. The only drawback is that it'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, where as idllPower is a library you link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th dllPower and idllPower support dll version control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 both dlls and applications you use directly in one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read the order form for pricing details on id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386 based computer using Watcom C/C++32 10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copy of DOS/4GW, PMODE/W (not recommended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nstalling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e, run the install program, it'll guide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cedure, copy bin\dllPower.exe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idllPower/dllPower library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se library functions are valid under both idllPower and dllPower 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llPower v2.70 is using idllPower v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void (*bankType  )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void (*KeyHandler)(int scancode, int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 idllSetArgs (int argc, char *argv[], char *argvp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only function 'required' to be ran within your idll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dllPower users don't need to worry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set up the argument list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   idllGetArg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r *idllGetArg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r *idllGetArgv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alse required and used within idll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nformation is not set when you try to load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ll get an asser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 idllGetExtErrorInfo (struct tagExtErrorRec *err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the extended error information if an idllPower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fields with tagExtErrorRe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   errCode;     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r  highVer;          Version of mo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r  lowVer;           Version of mo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r  errMessage[100];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r  modName[127];     Name of mo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r  expName[127];     Name of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fields are filled in for eve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 *idllGetProblemExpor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the name of the export that was not found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function is obsolete to user, use idllGetExtErrorInf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 *idllGetProblemModual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the name of the modual that failed to load. (see two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function is obsolete to user, use idllGetExtErrorInf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idllGetReturnCode(int modHandle, int *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the return code for the library's 'main' function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with a call to idllLoad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0 in success, 1 if modHandl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's return code is stored in re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idllExecApplication(char *modName, int argc, char *arg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*argvp[], int *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a dllPow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0 on success, anything means an error occu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lGetExtErrorInfo to obtain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s return value is stored in re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 idllGetError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error code is a previously executed idll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. (also see idllGetExtError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idllLoadLibrary(char *mod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 dynamic link library, returning it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ed, 0 is returned. (also see idllGetExtErr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btain the library's return value by using idllGet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*idllGetLibProc(char *procName, int mod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function you specified in 'procName' from modual 'mod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unction failed, it returns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idllGetLibHandle (char *mod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handle to an already loaded library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unction failed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you can't get the handle for idllPow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*idllGetLibSection(int modHandle, char *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E file section named 'section' from modual 'mod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to obtain the '.rsrc' (resource section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f you have one, resources are not intern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dllPower because they are not used under dos, but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manually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 *idllGetDescription(int mod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the description section of the modua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'modHandle', returns NULL if the description section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ticular mo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as 'char *desc = idllGetLibSection(modHandle, ".desc")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idllFreeLibrary(int mod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the library specified by mod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n't use idllGetLibHandle and free something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idllGetCompatLow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binary compatability version for dllPower mo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idllGetCompatHigh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binary compatability version for dllPower mo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idllGetLow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ersion of idllPower this produc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idllGetHigh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ersion of idllPower this produc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idllGetArg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your main applications argv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 **idllGetArg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your main applications 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 **idllGetArgv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your main applications argvp (enviroment 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*idllGetVideoRWAdd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ddress to your video card's linear memory area.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ULL if idllEnablePaging never suc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*idllGetVideoRAdd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ddress to your video card's linear memory area. (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ULL if idllEnablePaging never suc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*idllGetVideoWAdd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ddress to your video card's linear memory area. (w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ULL if idllEnablePaging never suc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idllEnablePag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linear memory support for your video card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o 8 megs of graphics memory through a sing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handy for hi-res graphics apps. (Games 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will fail (or crash?) under PMODE/W which doesn't suppor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MODE/W is a way cool product, trying to find a way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idllDisablePag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memory paging for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alled automaticly o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idllSetBankingHook(bankType newBa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idllPower access to your bank switch function for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idllHookKb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the idllPower keyboard system. Gives you raw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with extended key press support, (ie left ALT and right A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same keys anymore.) 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idllUnhookKb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idllPower's key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 idllKbdEv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s a key has bees pressed or released sinc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, otherwise returns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  idllKeyPressed(int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key state for key 'key', returns TRUE for pressed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. (key = value from 0x000 to 0x1FF, 1 being the ESC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 *idllGetKbdBu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keyboard buffer used internaly to idllPower,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ccess to the key stats.. (char keyStats[0x1F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idllCustomKbdHook(Key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our own keyboard handler, usefull for games or queuing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'pressed' parameter is set to 1 if key was pressed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e parameter 'scancode' is the key that wa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, ranging from 0x000 to 0x1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d idllCustomKbdUnhoo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t back to using internal handler, instead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rogramming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ew programming notes when compiling dllPow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llPower/idllPower only supports the register calling conven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plans to support stack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eather /7 or /fp[3,4,5] and /fpi87 if you plan to do an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math, math emulation (/fpc, /fpi, etc) is no longer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Power. So, please even if it works under DOS, it most like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t all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specify a math switch mentioned above, if you do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defaults to math emulation which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apply to the application linked with idpower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pplies to dllPower dll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nal note on the subject, who doesn't have a math-co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slows your program down with all the emulation code linked in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compressed moduals have been removed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ll be ready in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dlls loaded eather automaticly or manually ar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rst, idllPower searches your version table. (modual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by idllvctl.exe) This is done only if you nev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h on the dll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es the environment veriable 'DLL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n finally, searched the 'PATH', if it still hasn't found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system definitions were created when you ran install, th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Exe, use this instead of dos4g, makes you an idllPow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Dll, use this to create yourself an idllPower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Exe_pe, Use this to create an idllPower application, but k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 header signature instead of using PL. Windows 95/N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tomaticly load an application with the PE header, think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ative windows application, whitch it's not.. Windows won't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'll just say it can't find dllpower.dll (which 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ader), but you need to do this if you wish to make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rom your application, or bind resources to it.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EFIX.EXE, this utility will change the header signature to P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applica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compiling a dllPower application, you will see two link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redefinition of malloc and free, this is perfectly normal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thease two functions to make them use idllPow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Doing this makes pointers between dll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Known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ter you bind dllPower to you application, if you then go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ded application, you will get a GP fault when you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bind an application, you're not alowed to rename it anyw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, it should display a file not found message instead of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 serious bug, but will be fixed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nges in thi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llPower version 3.02, dllPower version 2.7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d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has been a 100% rewrite of dllPower/idllPower, not one scr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de was used. (deleting the older version proven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tive to rewrite it. oop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bined all dllPower header files into one. called idpow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d the need for PowerMalloc, etc.. the overloading of malloc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ly done within th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llPower supports Version control, you can bind several d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s into a single (your host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for those who don't want their specific modual to be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aced by perhaps an older or bug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llPower v3.02 now supports dllPower v2.13+ applications. (was a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as proven to be worth 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ing able to bind dllPower v2.70+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ing dllPower compatible with Watcom 10.6, some small chang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code made linking dllPower v2.13 - v2.60 application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redefinition warnings and finally an error stat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arting address was present.. This has been fixed now that I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m 10.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ESTUB, now it creates the VMM setup file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'TEMP' or 'TMP', it use to create it in the current director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mposible to run the application off of read only devices lik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Upcoming additions to idllPo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e all utilities with more presentable, less clums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more sample programs for demonstrating dllPower and idll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proper stub for dllPower for use when boun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e the compression support, more compression method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grate a fully functional PE loading API into idllPower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proper CRC support to compressed and Version controled mo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support for Win32s/Borlands PowerPack mo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custom dos extender for the dllPower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rt idllPower to DJGPP 2. (Not for sure, lots of work invol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support for resources? (Have to find use for i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n't be bad to have access to your string table if you h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ts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egal Not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lPower is proveded as a demo only, not to be us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After 30 days, please give a good thought about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version if you find yourself us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.  idllPower and the dllPower loader (the "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by Tony Toole (the "Author") and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nd international treaty provisions.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 and ownership of the Software and reserves the right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use and distr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.  The Software is provided "as is," with no support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bligation on the part of the Author to assist in its use,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, or enhancement.  The Author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 of the Software for any purpose and disclaims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the Software, including without limitation all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ign, merchantability, and fitness for a particular purpose o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ourse of dealing, usage, or trad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FOR CONSEQUENTIAL DAMAGES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special, indirect, or consequential damages,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business 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uniary loss) whether in an action of contract, negligen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tuous action, arising out of or in connection with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This next section ONLY applies to the evaluation idllPower packag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USE AND REDISTRIBUTION.  Permission to use, copy,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and its documentation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(a) the above copyright notice appear in all copies and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nd these Terms of Us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(b) the Software be distributed in its entirety with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in its original and unmodified form, that (c)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not be used in advertising or publicity pertaining to re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ion of the Software without specific prior written per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an be included in or bundled with any commercial produc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 magazines, books, hard disks, and CD-R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